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posebnom registru lica pravosnažno osuđenih za krivična djela seksualne zloupotrebe i iskorištavanja djeteta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Prijedlog zakona o posebnom registru lica pravosnažno osuđenih za krivična djela seksualne zloupotrebe i iskorištavanja djeteta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sa četiri glasa za i jednim suzdržanim zauzeli stav da se pomenuti prijedlog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Gradu Prnjavor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Prijedlog zakona o Gradu Prnjavor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iana Dragojević, predstavnica Ministarstva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rijedloga zakona o izmjeni i dopunama Zakona o teritorijalnoj organizaciji Republike Srpske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Prijedlog zakona o izmjeni i dopunama Zakona o teritorijalnoj organizaciji Republike Srpske– po hitnom postupk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rijedloga zakona podnijela je Miliana Dragojević, predstavnica Ministarstva uprave i lokalne samouprav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rijedlog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Krivičnog zakonik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Nacrt zakona o izmjenama i dopunama Krivičnog zakonika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crta zakona podnio je Slobodan Zec, pomoćnik ministr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sa četiri glasa za i jednim protiv zauzeli stav da se pomenuti nacrt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Nacrta zakona o izmjenama i dopunama Zakona o izvršenju krivičnih i prekršajnih sankcija Republike Srpsk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Nacrt zakona o izmjenama i dopunama Zakona o izvršenju krivičnih i prekršajnih sankcija Republike Srpsk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Nacrta zakona podnio je Nenad Mirkan, predstavnik Ministarstva pravd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nacrt zakon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Obavještenja o nekim pojavama od interesa o ostvarivanju ustavnosti i zakonitosti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Obavještenje o nekim pojavama od interesa za ostvarivanje ustavnosti i zakonitosti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Obavještenja podnio je Ljubomir Ožegović, sekretar Ustavnog suda Republike Srpske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su pomenuto obavještenje primili k znanj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usvojili sljedeći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ZAKLJUČAK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rodna skupština Republike Srpske predlaže da se Obavještenje o nekim pojavama od interesa za ostvarivanje ustavnosti i zakonitosti jednom godišnje dostavlja na razmatranje Narodnoj skupštini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 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radu Pravobranilaštva Republike Srpske od 1.1.2021. do 31.12.2021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Izvještaj o radu Pravobranilaštva Republike Srpske od 1.1.2021. do 31.12.2021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Izvještaja podnio je Milimir Govedarica, pravobranilac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izvještaj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Posebnog izvještaja Ombudsmana za djecu – Pravo djeteta koje se nalazi u stanju socijalne potrebe na smještaj u ustanov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Poseban izvještaj Ombudsmana za djecu – Pravo djeteta koje se nalazi u stanju socijalne potrebe na smještaj u ustanov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Posebnog izvještaja podnijela je Andrea Stanković, predstavnica ombudsmana za djecu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poseban izvještaj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radu Republičke komisije za utvrđivanje sukoba interesa u organima vlasti Republike Srpske za 2021. godin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Izvještaj o radu Republičke komisije za utvrđivanje sukoba interesa u organima vlasti Republike Srpske za 2021. godinu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Izvještaja podnijela je Obrenka Slijepčević, predsjednica Republičke komisij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izvještaj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zvještaja o radu Komisije za žalbe za period 1.1 – 31.12.2021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Izvještaj o radu Komisije za žalbe za period 1.1 – 31.12.2021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brazloženje Izvještaja podnio je Ranko Karapetrović, predsjednik Komisije za žalbe. 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i izvještaj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 5 - 011 –532/23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4. mart 2023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politički sistem, pravosuđe i upravu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Informacije o obavezama koje za Bosnu i Hercegovinu i Republiku Srpsku proističu iz procesa pridruživanja Evropskoj uniji sa pregledom mjera i aktivnosti realizovanih tokom 2022. godine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politički sistem, pravosuđe i upravu na Drugoj sjednici održanoj 13. marta 2023. godine razmatrao je Informaciju o obavezama koje za Bosnu i Hercegovinu i Republiku Srpsku proističu iz procesa pridruživanja Evropskoj uniji sa pregledom mjera i aktivnosti realizovanih tokom 2022. godine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Sjednici su prisustvovali: Milanko Mihajilica, predsjednik Odbora, Igor Žunić, Anja Ljubojević, Ognjen Kuljić i Tamara Damjanović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sutni su bili: Predrag Nešić, Dragan Galić i Đorđe Vučin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Informacije podnio je Dragan Vulin, predstavnik Ministarstva za evropske integracije i međunarodnu saradnju.            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Članovi Odbora jednoglasno su zauzeli stav da se pomenuta informacija, u predloženoj formi, razmatra na Drug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50. stav 4.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>Milanko Mihajlica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3-03-14T10:00:00Z</cp:lastPrinted>
  <dcterms:modified xsi:type="dcterms:W3CDTF">2023-03-21T07:03:00Z</dcterms:modified>
  <cp:revision>742</cp:revision>
  <dc:subject/>
  <dc:title>Датум, 10</dc:title>
</cp:coreProperties>
</file>